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4420"/>
        <w:gridCol w:w="3231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9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gelied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we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t Of Nooit Gewees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da En De Munni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e Ja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rti Willek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d, Zweet En Tran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a Sera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lieg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omlan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Bett Je Verlief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Vrien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zaam Zonder Jou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f Mij Nu Je Angs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Laatste Rondj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ogste Tij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 Meen'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i Poei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 Mijn Bol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j Houden Van Oranj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g Maar Niets Me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j Gelooft In Mij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az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 Een Mooie Pinksterda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Van De Heuve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De Zon Schijn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 Van Du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Hotdo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 Van Du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Echte Vrien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 Van Du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Staat Een Paard In De Gan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 Van Du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empi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 Van Du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os Amo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Bostella Medley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ta´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biens Drøm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 Gadegaar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d Zan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ke Grönloh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Skælder Mig Hele Tiden U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te Heic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u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n Ik Je Za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e Kamerling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naise Hollandais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e Ribben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 Babb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rid Nijgh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Gi'r Den Op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Boy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low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 Cram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erlijke Wint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 Kram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rom Fluister Ik Jouw Naam No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ny Neym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Is Liefd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fs Uit Lond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Je Og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 Zou Je Do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Bernar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ie St.Clair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Bernhar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ie St.Clair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eg Niet Te Hoo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ie St.Clair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ven Dagen Lan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men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dewijn De Groo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uk Som Et Stjernesku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ødrene Olse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mand P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yan Dal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a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tal Janze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 Gaat Z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useau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at Me Nu Toch Niet Alle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useau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i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useau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Baby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ldown Caf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len Is Voor Jou Te Laa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y Koning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i Was Die Tij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y Koning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ij Was Maar Een Clow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près Skihu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Ze Er Niet Is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ij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dend Har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ij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 Bij De Waterkan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Havenzanger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s Nachts Na 2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Havenzanger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dat Ik Zoveel Van Je Hou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Jantj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 Wil J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Kreuner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j Maakt Het Verschil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oema'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Je De Hele Nacht Mij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jonni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mund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ie Christi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y Mary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k Swanevel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 Herken Ik Met Gesloten Og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k Meeldij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ågner I Natt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o And The Dodo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Jaar (Sinds 1 Dag Of 2)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 Maa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oog Tegen Mij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wer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Er Den Som Jeg Vil Ha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 Thorsteinsso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épin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 Lapoint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f Als Een Zigeun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Van Ette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Sterren Aan De Hemel Staa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 Bau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Regenboo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 Bau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8 (Toen was geluk heel gewoon)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 Cox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Is Weer Voorbij Die Mooie Zom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 Cox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 Voel Je Me Bet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 Joling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fde Op Het Eerste Gezich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 Joling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agedrag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 Pardoe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ver Dan Lief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 Pardoe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 Zonder Vleugels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nnis Grac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 Ik Maar Even Bij Je Zij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do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ban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us Meeuw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 Komt Door Jou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us Meeuw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Is Een Nach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us Meeuw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 Tel Tot Dri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us Meeuw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j Bent De Liefd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us Meeuw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 Ver We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us Meeuw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Oh Den Haa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y Jekker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Mallemol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ddy Lest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 De Vlam In De Pijp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k Wijngaar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ds Een Dag Of Twe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ny Vriente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dend Har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Van De Lupp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fde Van Lat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 Van Vee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zij, Opzij, Opzij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 Van Vee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Del Sol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ca Marin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enden Voor Het Lev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Smi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 Zing Dit Lied Voor Jou Alle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tje Smi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ie Waar Blijf Je Nou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tje Smi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j Bent Zo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oen Van Der Boom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kerdin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Wes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Vrolijke Kosterlie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f Mij Maar Amsterdam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Jorda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hietj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Lio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Vrolijke Kosterlie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Rome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s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us Pocus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ma´s Aan De Top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outerdans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outer Plop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ertet S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n Busc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Je Gaa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y B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j Bent De Liefd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y B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js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y B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j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 Larse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Zomerzo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s Albert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 Verscheurde Je Foto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s Albert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 Verscheurde Je Foto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s Albert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jn Het Je Og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s Albert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vor Ska' Vi Sove I Na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 Sepp T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sholde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d Det Kærlighe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s Lilhol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 Babb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naert Nijgh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j Bent De Liefd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Kleine Jodeljong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ke Nel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i Ma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nenkoor Karrespoo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cheid Nemen Bestaat Nie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Bors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lle Lichten Zijn Gedoof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Bors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ters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Bors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men Zijn Bedrog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Bors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herita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Bors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Bors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n Voor Altij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Bors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ld Zonder Jou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Bors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j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Bors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echt Land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il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irati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ilde Santing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i Was Die Tij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 Mun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oldaa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 Und Simo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 Maar M'n Han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 Und Simo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n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 Und Simo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ende Sterr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 Und Simo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xy Foxtro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 Haa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rend Har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a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Tuinkabouters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Two Tri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eugels Van Mijn Vluch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De Leeuw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 Van Dat Dak Af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Koelewij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 Van Dat Dak Af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Koelewij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Hallo Mooie Mei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mulder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oral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ses Shaff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eux L'amou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mond Van 'T Groenewou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Kan Een Mens Gelukkig Mak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é Frog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at De Zon In Je Har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e Schuurman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ile Huichelaa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ee De Ha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i Ma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Van Der Ze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er Har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 De Nij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Werd Zom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 De Nij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 Me Vas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 De Nij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i Je Schoonmoeder Uit Het Raam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al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 Me Vas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h Jacot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n Op Mij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h Jacot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Ça Va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chikan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-Bi-Du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a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 Bo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 Bij Die Mol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atzanger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Wandelclub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Lee Hoop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iderzeeballad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vain Poon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 Ik Maar Even Bij Je Zij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Berg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ter De Rododendro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 Hanss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City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 Hanss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n Vanavon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Hav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Skælder Mig Hele Tiden Ud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my Seebach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ekem Gedans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ntje Lag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 Dat Jij Er Ben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jntje Oosterhu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eg Met Me Me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jntje Oosterhu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Cafe(House Versie)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der Abraham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 Wou Dat Ik Jou Was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dhuis Und Kemp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ann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f De Kuns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 Me Vast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i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om Met Mij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ley Kle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zaam Zonder Jou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Tur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and Laat Zijn Eigen Kind Alle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eke Alber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e Ja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eke Alber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kens Weer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eke Alber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a Bella Signorina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em Barth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g Me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em Barth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 Heb De Hele Nacht Liggen Dromen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ter Kro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2:03:00Z</dcterms:created>
  <dc:creator>user</dc:creator>
  <dc:description/>
  <cp:keywords/>
  <dc:language>en-US</dc:language>
  <cp:lastModifiedBy>user</cp:lastModifiedBy>
  <dcterms:modified xsi:type="dcterms:W3CDTF">2018-09-30T12:04:00Z</dcterms:modified>
  <cp:revision>1</cp:revision>
  <dc:subject/>
  <dc:title>11559</dc:title>
</cp:coreProperties>
</file>