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4706"/>
        <w:gridCol w:w="314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9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h Allah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lles Du Bord De Me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tique Avec T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in Delom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en Faut Il De Temp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is Morisset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ène M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an Thé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Philosoph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l Ben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'tite Grenouil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uita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e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 Dommag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onie D'un Soir À Chateauguay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 Dommag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 Blues De La Metropo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 Dommag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Les Palmier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u Dommag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veniers Souvenier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Ramse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e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e Div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ee D'ameriqu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e Div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Blues D'la Metropo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te Div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MER D`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e No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mer D`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e No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 Mo Ma Chanc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it Bardo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ey Davidso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it Bardo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M'a Di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ic Tac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apich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ur Que Tu M'aime Enc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ne Dio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ue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Song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ph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ai Souvenir Enc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Du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rie Alexandr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Franç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D'habitude (My Way)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Franç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undi Au Solei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Franç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olias For Eve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Franç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hanson Populai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Franç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ue Principa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lache Pa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bea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a Décadenc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fma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ante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Balavo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erfly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Gerar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x Commandement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Lev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i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y Brillan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bo Italian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y Brillan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ge Voyag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les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ai Rencontre L'homme De Ma V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fres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Petit Boogie Woog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fres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l N'y A Que T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ma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 Quio Ca Sert L'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u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oualante Du Pauvre Jea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e En Ros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ccordeonis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mants D'un J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ymne À L'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Manege A M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, Je Ne Regrette Rie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am Padam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h Pia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é Olé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en Thirt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nde A` Lenver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anuell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c Lapoin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Ang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ic Lapoin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 Elle 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 Gal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mmmen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 Gal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upee De Cire Poupee De So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 Gal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venirs Retrouve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e Raymon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iculi Funicu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eric Franc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hal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 Becau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nlights Des Tropique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 Montagné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Va S'aime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 Montagné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 Moi Un Bec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dor Ro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Suis Coo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es Valiquet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eu Plus Haut Un Peu Plus Loi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ette Ren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terranéen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ve Villar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ang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ri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Es Fou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ri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anse Des Canard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J. Lion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S GOLDMA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Leloup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t Si Tu N'existais Pa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Dass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Ameriqu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Dass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mp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Dass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fler Sur La Coll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Dass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'au Bon Momen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 Blo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er Le Fe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Hallyda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Je T'ai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ny Hallyda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iss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n Clerc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chante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 Ry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mess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 Ry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t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 Ry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vai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ica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 T'aime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s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Sans T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 Fabi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itud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Pausini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 Nom De La Raiso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ce Jalber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re Et Eenc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ce Jalber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be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ce Jalber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oup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ist A Saint Tropez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ts Sauvage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hant De L'alouet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Karrick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Brunes Comptent Pas Pour Des Prune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'emmène Au Ven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ise Attaqu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City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 De Larochelleir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ai Vu L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 Dufaul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rs De Scotch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e Dufault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re Dame De Pari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nt A Tourné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Roby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ibu De Dan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Gustas T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 Cha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L'ombre Et La Lumie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Carme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'imagi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e Denise Pelletie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x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lache Pa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hats Sauvage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can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 Toit Ni L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Soir L'amour Est Dans Tes Yeux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 St. Clai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ê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Fuga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elle Histoi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Fuga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Ira Tous Au Paradi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Polnareff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lainte D'un Phoque En Alask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 Rivar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Me Dit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a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quoi Le Monde Est Sans Amour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elle Mathie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e Bye Mon Cowboy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sou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homme Pressé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r Désir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ernier Trai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faits And Salaud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 Fragi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faits And Salaud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Des Grands Homme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Bruel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 Je T'ai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Pich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ux Dún Printemp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Pich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Jo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Pich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hateau De Sabl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Pich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xor J Ador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lippe Kater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Plane Pour M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 Bertrand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s Ca Coo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 Pol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'a Les Mots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mond Franci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i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 Ginett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 Portes Du Mati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Seg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st Song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Seg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Reviens De Loin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 Segu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Bai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Mitsouko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eve A Ri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eviendrai A Montreal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'taime Come Un Fou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iles D'un Ang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9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berg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0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rog Song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Charleboi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1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rs On Dans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ma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2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 Fet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ma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3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 Mond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4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l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 Alla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5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 Toi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y Leandro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6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s Zéro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e Boivin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7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Veux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z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8</w:t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ber La Chemis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b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2:02:00Z</dcterms:created>
  <dc:creator>user</dc:creator>
  <dc:description/>
  <cp:keywords/>
  <dc:language>en-US</dc:language>
  <cp:lastModifiedBy>user</cp:lastModifiedBy>
  <dcterms:modified xsi:type="dcterms:W3CDTF">2018-09-30T12:03:00Z</dcterms:modified>
  <cp:revision>1</cp:revision>
  <dc:subject/>
  <dc:title>11409</dc:title>
</cp:coreProperties>
</file>