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4420"/>
        <w:gridCol w:w="3140"/>
      </w:tblGrid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 Sud West Est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zurr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Celenta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Celenta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l Ragazzo Della Via Gluck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Celenta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o Non So Parlar D’amo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Celenta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hero (Stand By Me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Celenta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Celenta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luation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Celenta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 Penso E Cambia Il Mond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Celenta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Festa Sui Prat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Celenta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Bano &amp; Romina Pow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ni, Doman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Bano &amp; Romina Pow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cit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Bano &amp; Romina Pow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re Semp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Bano &amp; Romina Pow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Soltanto Tu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Bano &amp; Romina Pow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u Sei L’unica Donna Per 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 Sorren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tene Amo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deo Minghi E Miett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o Della Terra.Av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ocell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Te Partir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ocell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To Say Goodby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ocell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o Per Le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ocell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 Amo 200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o Venut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lce D'aqu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ello Branduard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a Domeni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ello Vendi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ot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s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Vuo Fa L'american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lin Prand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Vivo Più Senza 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gio Antonacc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nam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gio Antonacc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Lacrima Sul Vis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by Sol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M'a Dit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cce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men Consol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da Es Un Carnaval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a Cruz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u Che Puo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u Che Puo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gri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que Du Soleil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Tu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Baglio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tello Sole Sorella Lun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Baglio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ta È Adess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Baglio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o Piccolo Grande Amo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Baglio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 Pomeriggi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Baglio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da Facend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Baglio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ole Mi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Vill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Vuo Fa' L'american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y Brillan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y Brillan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co Modug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cola E Fragil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p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Gatto E La Volp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oardo Bennat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 De Crescenz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Ostacoli Del Cuo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a Feat Ligabu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Di L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io Pericol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 Ho In Mente 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84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sso Tu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e Della Vit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ve C'è Musi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oco Nel Fuoc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elong To You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Auror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 Siamo Soli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u Bella Cos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u Che Puo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o Amore Se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Bastasse Una Canz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 Promess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Storia Importan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zio De Andrè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escato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zio De Andrè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h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sto Leal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a Ti Fare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ordalis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 O No (Please Don't Go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orell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identali's Karm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sco Gabba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a Balla Medley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sco Napol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lo E Impossibil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a Nanni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 Voglio Tanto Be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a Nanni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Estate Italian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a Nanni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i Mandare Dalla Mamm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i Morand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Ginocchio Da 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i Morand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Son Degno Di 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i Morand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 Forte Pap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i Morand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iera Giall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i Pettena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Cielo In Una Stanza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no Paol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mbole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psy King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psy King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Bambini Fanno Oh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seppe Povi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 Ti Scordar Mai Di 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sy Ferrer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to Car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o Renz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nti Auguri Di Buon Compleanno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irthda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ner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anto Californi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Che Mai Sar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na Spagn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anse des canard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J. Lionel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er le feu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 Hallyda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je t'ai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 Hallyda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os de sol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de Ric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 Ultima Not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h Grob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Manchera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h Grob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h Grob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Volvieras A M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h Grob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van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o Positiv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van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enata Rap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van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liss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n Clerc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ntanamer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In Ogni Or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im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s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a Fabi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itudi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Pausi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C'è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Pausi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Mio Nome È Mai Pi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abue, Jovanotti, Pelù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La Luna Buss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dana Berté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to Ma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dana Berté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ole Mi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o Pavarot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a Azzurra, Acqua Chiar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o Battis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 Tu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o Battis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 Giovann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o Battis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Penso A 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o Battis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ozion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o Battis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Mio Canto Liber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o Battis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ostro Caro Angel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o Battis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nzone Del Sol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o Battis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llina Dei Cilieg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o Battis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ieri E Parol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o Battis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Donna Per Amic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o Battist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Marzo 194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o Dall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s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o Dall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Grand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o Dalla 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Fogli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ka Ayan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liett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gustas tu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 Cha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r mi vid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Anthon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ne Verd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cella Bella 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nconoi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Masi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hè Lo Fa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Masi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'innamorera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Masi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'essenziale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Mengo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 Ross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imo Ranier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Tu Karaok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a Baza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anze Roma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a Baza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Ann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 Pezzali 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'm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 Marti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me dit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lipop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giardo Più Che Mai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Po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Se Doman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e Grande Grand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ielo In Una Stanz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a 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Telefonand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a 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peto Di Fragol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à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Fiorentin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ciso Parig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aviglios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rama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Non C`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k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ata A Un Granello Di Sabbia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 Fidenc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Mi Tradi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o Valles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mpag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pino Di Capr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 Plane Pour Mo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 Bertran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 Dorm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cci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infinit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Cocciant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Sar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hi E Pover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ma Mari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hi E Pover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 Perche Ti Am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hi E Pover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a Bail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Mitsouk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o Cuo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Pavon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n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o Granat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na (mod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o Granat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o Tremend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hy Robert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bo Italian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mary Cloone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no Romantic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v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To Say Goodby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h Brightm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zone Per 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Endrig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on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ziano Fer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o Relativ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ziano Fer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Novia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ny Dallara 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ie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o Cutug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Italian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o Cutug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enat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o Cutug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ostro Concert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berto Bindi 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e Di Ma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berto Tozz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berto Tozz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 Mudoio Di 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berto Tozz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cosa Quai Cun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berto Tozz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 Am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berto Tozz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berto Tozz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h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mini Sol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chiar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o Ross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i O Cattiv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o Ross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ido Hotel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o Ross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ens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o Ross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Canzone Per 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o Ross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a Bene Va Bene Così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o Ross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 Spericolat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o Ross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ere O Nien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o Ross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l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e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la Moren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e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an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e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volo In 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e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rybody's Got To Learn Someti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e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aciari A Wonderful World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e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ntanamera (Guajira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e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Colpa Di Ch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e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p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e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za Una Donn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er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 Pensier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er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2:04:00Z</dcterms:created>
  <dc:creator>user</dc:creator>
  <dc:description/>
  <cp:keywords/>
  <dc:language>en-US</dc:language>
  <cp:lastModifiedBy>user</cp:lastModifiedBy>
  <dcterms:modified xsi:type="dcterms:W3CDTF">2018-09-30T12:05:00Z</dcterms:modified>
  <cp:revision>1</cp:revision>
  <dc:subject/>
  <dc:title>11016</dc:title>
</cp:coreProperties>
</file>