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4499"/>
        <w:gridCol w:w="3429"/>
      </w:tblGrid>
      <w:tr>
        <w:trPr>
          <w:trHeight w:val="3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2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e Gusta De Ti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ron Y Su Grupo Ilusi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Ide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escent´s Orques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Tarde Fu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fo Angel Al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do Fu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jandro San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Arbol Y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o Cort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Forma De S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o Y Rober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nos Llen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z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a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El Sol Y El Tr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l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Bru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al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to Olvidar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Amada M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Me Hace Faci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Olvid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e Viaj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jo Por Oj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asti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o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as Muy Feli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Voy A Hacer Con Mi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si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lgun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He Sabido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no Cont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ita P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Voy A Perd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Termi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 Hier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o De Mi En Tu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Ler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Part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San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ma Al A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San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siera S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San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ito Tu Coraz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oche En La Ciu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le 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mi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s De Danzon Y De Arrab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cab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 Fuerte De Lo Que Pensa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 Impulsos Sobr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o Pudor Y Lagri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Necesit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Son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equena Parte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 Synte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din Prohib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 Bue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Vuelv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 Bue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Am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Ach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Bonito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redo Jimen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Podemos Escap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x Bau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y Pleas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s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M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ion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ndarie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nti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n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De Lu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ul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r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ra D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re Mi Viaj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co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Sol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Sol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mp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Busqu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Besos No Se Dan En La Cami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Asusta Pero Me Gus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s Bruje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ude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Lo Aprendi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Barb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Ay Amor!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Oscuri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El Amor Quien Lleg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ce Bien Quer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Y Ar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Un Roc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 Pedir Perd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ado Origin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n Como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mente Amig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 Mu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ole M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 Y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ocell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Ran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Te Confi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riach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Bander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Quien Esta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angel R15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Suplique Muchas Vec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angel R15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ci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ndo Manzan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De T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Volv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tu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si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tu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ja Rei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Lim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bo Lup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Mexic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ailes De Caball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Mexic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lub De Las Fe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Reco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Reco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 Tras P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Reco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Ofrezco Un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Reco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Se Que Te Acorda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El Reco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Toda La Chap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ch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uleb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ch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Llamo Raqu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ch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ompro Amo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ch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Gotas De Agu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gue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 Graci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gue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Bonito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Mague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 Chica Me Vaci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Vallarta Show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ina Fre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Z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ina Fres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Z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ina Fres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 Z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o Boyz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s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o Boyz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s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ov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o El Tiemp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ov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Man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y Iba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y Iba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to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y Iba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ndo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 &amp; Sus Canari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lv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 Cuev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ltima Noch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y Collaz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jala &amp; Te Anim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y Puli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da K. St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 Con Derecho 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Zapatos De Tac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El Baila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dy Richard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Noch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gra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Batall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ersian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rotong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Man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 Tacu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u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ec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s De Que Nos Olvid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 No Es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er Me Dijo Una Av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gra Toma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ioses Ocult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nme Porque Me Mu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jes Qu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Que No Digas Que No Pienso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i Mi Ojo De Ven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siera Ser Alcoho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f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anto D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che Show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ombre En La Ar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Baroce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ndo En Tus M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Bau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ta Fres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Viv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a F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Viv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mor Eter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Viv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r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Es Un Carnav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a Cru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 Mu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ia Evo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 Te Hubieras 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ie Cru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do A Tu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an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ria To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an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an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Tu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an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s Y Cop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ito Val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ito Val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Soldad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ito Val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Juan Del R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ito Val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Hablad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ito Val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 Veces Te Engan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yito Val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Narcoti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hi Peral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Nina Bo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o And Nach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Mejor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Cast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marte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Cast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Me Ama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Cast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 A Am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Cast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go En La Distanc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No Es Cont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as Esperanz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o Atrap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Me Acuerdo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Siempre Tú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 Te Hubiera Conoc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Conmigo (Solamente Tu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Aguil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Zapatos De Tac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o Paniagu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Eres Mi Refug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Bermud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ld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 Band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tro Veces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na P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c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c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Luchado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Afric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ir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Prima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to Deci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Prima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e Ruegu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Prima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 Y Aparzco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on Del Dol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c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l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c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legi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bia Clombi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 Estas Conm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nthia &amp; Jose Lu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ng Lati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.R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b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dy Yanke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 Rom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do De Caram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a Pa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e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isb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Lati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isb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alé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isb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Me Cans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Lee Garz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peaki Spanish (My Love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Pared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 Que Ya No Volverá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go Tor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Quiero A Mor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ran Las Ros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c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za Kudu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 Om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Un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Muje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En Silenc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c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Ver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ce Mar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s Ojos Negr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can Dh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sa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can Dh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Calle De Pari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can Dh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Usted Sen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Magi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Que No Me Olvid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te A V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uv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die Santia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ocura Enamorarme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die Santia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ame Tu Vic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dy Herr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´s Grande Que Gran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nso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n Te Robo El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Sabes Bi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a Cachibomb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Anton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 Una Noch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Capet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jer Que No Son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Capet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 Que Alcanzar Una Estre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Capet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te Un Hombre Que Te Qui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reba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lame Del Mar Marin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sorc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yote Y Tierra Sa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Libe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Gran Comb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mir Son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Gran Silenc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uro Dol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Gü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Como Es 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ol De Dur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ango Incomprend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iedras Rodant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re Sona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as De Volver A Am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ono De Mexi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e Apartes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ono De Mexi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e Qu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ono De Mexi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e Bes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a Gonzal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Te V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a Garc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Baby Co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El Camin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b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Sonri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 Flash!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s Cresp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de Anda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De Mela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n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rme Viv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n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uadalup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nuel Y Alexander Ach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El Res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nitos Verd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zame Fu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 Kilos De Bar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 Ju Jul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ag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S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Corazon Can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y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as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v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Segu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Cabeza En Mi Homb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o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De Tant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Guzm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ien Soy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morado Por Primer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p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anz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a Religio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o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ro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iro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eca Cru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agues La Lu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lores Por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nca Te Olvida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Qué La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ma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mo Tot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Me Importas Tu (Be With You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beme La Rad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que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Mueres Por Algui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Rub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Rub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ve C'e Musi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go En El Fue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u Bella Co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 Ramazzott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s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die Gorm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rna La Noch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ail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val Chul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es Al Vi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es Amarill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irik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Vestido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res Los Ric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 Tac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s Pod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si S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La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cien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iab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b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icrob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b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ucion Sin M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b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no Vi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b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Ma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tal V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o Y Fr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De V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Veo Venir Sole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De V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go Una P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De V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uen Perde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De V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 De 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Rey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Eres Aj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Rey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morado De Ti (Balada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ie Negr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vidab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ie Negr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loma (Spain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No Quererte 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as Con Cre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pre Siemp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as Con Cre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Amor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 Rui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ro Que Me Qui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l Garc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La Quiero, Cuanto La Extr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y Gali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y Gali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nta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ibald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 Lamond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 Enamora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 Togn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 Bron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 Ri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te Quer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garro Baj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Quiero Na' Regala'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Mas Que Int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n Dec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guien Me Dig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No Te P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Santa Ros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ol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psy King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psy King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psy King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s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os Anos Que Me Queda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Estef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ye Mi Ca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Estef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Un B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Estef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a De Mi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Lass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os Ojos Cerra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Psiquiat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Favor De La Sole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cuento De Los D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 Me Ire De Ca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pa Sin Catsup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o Suel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ebam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ngle De La Guar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tos Viej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Trev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Sanch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n Piensa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reme Mu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o Roi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Prohib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Brynd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Que Me Enamo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Brynd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 El Cielo Llo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Canaver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, Mala, M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Canaver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e Voy A Perdon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Canaver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Espinas El Ros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Canaver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 La Lluv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Man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Eh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Man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Bo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Man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Man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nsa En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Moj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Aventu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N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ol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psy King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ostea Din Te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duci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De Un Minu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ag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z De Olv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amos Zalz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oe De Leyen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oes Del Silenc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ispa Adecu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oes Del Silenc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 Tiene Un Marcapas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s 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bl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s 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r De Palab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s 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z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s G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 Ramit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town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 V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Bandito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Cada B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ey Dunb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Cansé De Ser La Ot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nti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cab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ador Eter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cab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Estoy Cans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cab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 Fu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 Pantoj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Ge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Balvin And Willy William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Se Cura Una Her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 Velasq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reer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 Velasq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gar 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 Velasq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 Velasq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ras De Los Cerr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u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 Jagu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u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Tus Jardin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u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abe De Pa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nda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lavo Y Am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a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b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que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et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Se Paga Con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 (Touch Me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 Am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Ya Se Acab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raré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 Ri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 Ri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Me Falt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 Ri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o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 Sebasti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Me Perdis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Riv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speradamente Enamor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Estoy Volviendo L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os de so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De Ri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h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n Estoy De Pi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Dias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Vayas Conm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d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me Conoc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mor Aca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Noche Te Voy A Estren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i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ave Del Olv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Pasado Pas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Que Quedo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Bas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e Simplemente Nadi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jala Que Te Mu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a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Te Extr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mame Los Oj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Una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Primer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 A Llenarte To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Que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Lo Pasado, Pas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Per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 Y 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Per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Qui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Per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Como Es 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Per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Per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rrense De Las M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lia Ro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te Eterna, Amante M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able Soy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no De 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o Re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Si Volvi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no Cont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Propongo Separar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oque De Locu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 A Conquista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Luis Rodrigu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Volvieras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Grob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cate má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Bolinch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Feli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Bruno Tarraz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zame Muy Fu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Eter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Í FUÉ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ion 187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Todo Y Mi Tristez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Un Poco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Decidas Volv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Estoy En El Camp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me Viv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de Anda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Destino 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Noche Voy A Ver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 Que Te Conoc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 Que Tu Ya No Est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erte Del Palom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Desperto La Reali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Gusta Estar Cont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Bendita Tier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 Mas Decide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ale La P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stros Corazon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 Vez Me Enamo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Chasco Me Llev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as Mi Cond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Me Olvido Otr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Quie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pre Estoy Pensando E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Sigo Am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go Que Olvid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Esta Bi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bando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Me Dijiste Ad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No Insistas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No Quiero Volver Con Uste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No Vuelvo A Molesta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Me Vo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No Se Que Me Pa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Te Recuer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Abeja En Al Pan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Luis Gu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Niagara En Bicicle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Luis Gu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Niagara En Bicicle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Luis Gu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 Que Me Olvid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Luis Gu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ita Blan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Luis Gu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os Le P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misa Neg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Enam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io Por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n D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a Veneg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lor De Pi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áz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 Dulce Agua S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, Amor,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 Nacem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allo Viejo Bambol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na A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 Que Tu Te Has 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orc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Corazones, Dos Histori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zar La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anam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endolyn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lo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Sigue Igu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Mejor De Tu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Olvide De Viv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Va, Me V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El Amor De Una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E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Rebel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Un Truhan, Soy Un Sen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es Tu A Veces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 Y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Este L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Preci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uedo Hacer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Preci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m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e Olv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m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b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o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i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Baul De Los Recuer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Como Due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Huyas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y &amp; Los Electric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 Luna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ig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Diablo Con Los Guap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M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Olor A Hier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 Que Llegas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sadisc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lgun Lug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 Loco Soy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balay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Cre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Eterno Amor Secre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Veci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eca De Ojos De Mi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to Una Compan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Viv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Te Vas A Arrepent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o Olvida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ueta De Crist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Capa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uen Perde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qui Esto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Paz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qui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bia All Star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zame Y Perdon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pues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Chaparr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fferenz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ncion Del Vel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es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imi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ront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C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u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hu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ldita Vecindad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co De Sang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ldita Vecindad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No Verte Má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sca Tse T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io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nda Vaseli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ltimo Val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reja De Van Gogh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o Regresas Mor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piedad De Dur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e Que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Quinta Estaci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 Lo Que Qui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cta Allst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ae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nora Carruse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gri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opa F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rej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Ketchup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chup Song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Ketchup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squele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Victimas Del Doctor Cereb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Tus Amig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Victimas Del Doctor Cereb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s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Can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busad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osas Que Viv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Pausin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 Rebel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a M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s Enamor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 21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anam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Ronstadt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me Vol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 Si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da Es Una Canci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oquism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 Camb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s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o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e Bes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Te V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nuncia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 Flo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Gato Y Al Rató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ópez Gal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odillas Te P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legres De La Sier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er De Tu Sang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mantes De 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mantes De Lo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istón De Tu P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ngeles Azu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r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as Illusion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Huracane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a La Cub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Kasi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Has He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Laz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ita Canaver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Llayr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reido (Dimelo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Llayr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m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Lob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 Caderas Te Traiciona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Originales De San Jua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ipiripa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lebey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imos De Duran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Del Angel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Rebeldes Del Roc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Quiero Mu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Rielero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ro Lanu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Rockin Devil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 Rock Esta Noch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e Bu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dente De Secunda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i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dra Veneno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eg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otit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m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al Maril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n Puso El Bomp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de Sin Cau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 Criol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De La Carc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Nena Lin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e Llam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y Gonzal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Johnny, V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lve Primav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tos De Ante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en Top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Hice M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merari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o Amanec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igre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Soga Al Cuel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igre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gri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igre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Ni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oros Band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,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raviezo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in Mari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ucanes De Tiju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Helad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ucanes De Tiju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Haces Mucha Fal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ucanes De Tiju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a Y Timb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cito Pum Pum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o Sona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Tu Mir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 No Te Vay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 To Te Vay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tes Recuer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i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A La Deriv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os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b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pre Cont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eviv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s De Guer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Carc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e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 Con E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nque Te Enamo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ha Vil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Luc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o Pavarott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 La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Dam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Al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Eduarde Au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No Se Man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Enriqu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ac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ons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ons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Quisi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ons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te Es Un Plac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 Mu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loj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a Vuel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ú O Ningu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Nivel De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r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s Deja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, Arena Y M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rici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re Tu Nomb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arte De Qui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o Puedes Neg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o Y Co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Esperab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Doy De Baj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Estas Pas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De Ros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Quiero Un Homb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ta D'Ales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 Me Importa 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Cas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me La Bote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 Y Dadd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Careful (Cuidado Con Mi Corazón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 Que 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lo Rui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Va A Dol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lo Rui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anando El Desti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Perfec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renta Gra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Ma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erta Del Coleg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her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Am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a Mira Mi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Siemp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na Treme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, Sug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la Vue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b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dita Vecindad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ita Tu Lu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Te Des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de Jugaran Los Ni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y Tibur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Muelle De San Bl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hic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ios Comparti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posa Traicion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Va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ye Mi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 En Un Bar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ando El So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Me Olvido Otr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Liore Un R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Solte La Rien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Tienes Lo Que Qui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 Sin A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s Nub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y Manu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orompomp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lo Escob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ico Ye Y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lo Muno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mos A Amarnos Despac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 Alejand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lo ( I Need To Know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ozad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y Dentro De Mi (You Sang To Me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 Am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Amaré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o La P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 Mi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ntho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or De Mis Fracas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onio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onio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 Te Hubieras 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onio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e Pudiera Ment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onio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Carc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onio Sol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Un Sabordi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H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Part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nda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Amor Anej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Bom B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e Gri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i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ig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Nadie Sepa Mi Sufr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Me Canso El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Aprovechas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Que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currucucu Palo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tir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 Lindo Y Quer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olve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Todo El 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mente Un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 Volv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c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evete A Mirarme De Fre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Seoa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Equivoqu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Seoa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De 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Seoan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ado Del Tiemp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o Barb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as Cont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Quint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yamos Companer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ques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 Entre 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emio De Afici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mos Dar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est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la Dor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Vej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 Neg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es Dinin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Un Vaso De Agu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De Raro Tien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n Urie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nca Te Dire Ad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Tor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pido Romanti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pido Romanti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 Un Poco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 Me Haces Son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edo Olvid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Quise Olvid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jo De La Lu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rsona Equivoc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na 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z De Mad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Salg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 Se Eu Te Pe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Te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Entre Tus De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ey Taver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nte Band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Bos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Lu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go (Estar Contigo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Lu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Debajo De Lá Me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Lui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o De Muje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e Espac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Salvaj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Te Hago 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tro Veces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nden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Acordare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Alimento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Hace Fal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Quiero Perd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Murio 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e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A Perso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o A P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marnos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Nada Nos Sepa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uedo Hacer Yo Con Tanto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hora Te M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ado D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 So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Entre Mi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a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Hoy En Adela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oz En El Al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s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edad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Loc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chy Y Alexand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ja En Blan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chy Y Alexand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ecos De Pap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ecos De Pap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Te Voy A Am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`Sync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 De Ay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a Pop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A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De Ta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 Se Llama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b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a Ver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Que No Fue No S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jaril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Tu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ma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y Jam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rd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y Jam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ellos Ojos Verd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o Me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Bombon Asesi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el Con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eso Y Una Flor.Mpg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o Brav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e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Una Lagrima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o La Lu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Eter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 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Vale La P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dia &amp; Juan Gabri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rramo Su Amor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natur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 O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Olvid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ga Tano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as, Quizas, Quiz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waldo Far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loquece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7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Marin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Abra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u O 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Abra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Voy A Hacer Sin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Mont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lve Junto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Monte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siado Her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 San Basil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osis Perfec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eon Rococ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a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dis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aso L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ulla 81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me 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y Cant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ltimo Ad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 Rub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 Rub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Yo Sigo Aqu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 Rub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l Moño Color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ernal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 More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os Y Delir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s Toda Una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 La Mochila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uvia De Pla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Mucho Que Te Qui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Hombres No Deben Llor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Encant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Forma De Sent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Supi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mos A Platic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El Aventur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No Fu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Perd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lo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Flo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Mananit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Infan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cate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Varg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h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azon Esteri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 Al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utobu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Falta Val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Vas A Extran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Cre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ma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Mujeres Como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Una Mujer Bo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pan Tod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g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Estoy Acostumbrando 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e Aquila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 Fui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 Astudi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ame Ese Homb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 Monteneg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Va, Se V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pinel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iempo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a Limb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onton De Estrell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 Montan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 De Blu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ntos Implicad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te Un B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 Royc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iso Terren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ila Y Sus Balas de Plat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 Sin Mie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sti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Por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lcanzab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a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 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O Parec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ulce Vo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.D.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lito De Alhel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H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me De Garden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H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c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H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ieja Cancion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 Abramz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 De Mi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Herre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erta Neg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 Gutierr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Gran Noch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hae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 Ama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 Blanc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ltimo B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ito Colombia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vidab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k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scar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l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ma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n Armendares Coel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hojo La Margar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e &amp; Renny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Arjo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n Di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Arjo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llo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oder De Tu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Ultimo Lugar Del Mun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ve D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jos Negr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Tu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Indio Quiere Llor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Montan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 Por Que Te Am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hi E Pove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dio Viv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Careful (Cuidado Con Mi Corazón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a (She´s All I Ever Had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n De Azuc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 Of Lif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 Que Me Quie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go Contra Fue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go De Noche, Nieve De D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l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 De Ajedr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om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pa De La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in' La Vida Lo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orta La Distanc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a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Arriba, Por Abaj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e Your B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Bangs (Espanol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Quiero Ama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Extrano, Te Olvido, Te Am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Recuer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Todo Queda En 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Marti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mos A La Play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e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mb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chie Valen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Antigu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da Ama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 Y Me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avo Y Convex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ho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l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cach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nt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e Apartes De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ra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ato En La Oscurid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Te Recuer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arl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De Estudia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Jord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Vi Part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Puli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allo Viej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Tor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Eter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Durc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Durc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Toda La Vi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Durc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Que Te Qui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Durc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Una O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Jur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 Barco Vel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Jur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Que Me Habras Bes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Jur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Nos Rompio 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Jur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o Jurad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no De D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Di 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Pri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 Femi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a A Surri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Boy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uesta Indece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Sant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Quieres Que Te Qui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rio Flo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udarí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rio Flo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r, Sab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rio Flo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pecintu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rio Los Herman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Espin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ye como v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 Extrana N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h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s El A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h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h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ame Por No Quererte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 Ath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morada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arach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 Queda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a Quie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Una V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ar Peg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Dal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 Chica Es M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Dalm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es Neg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de Karl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Tu Ni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Varg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no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Veg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 Enamor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do &amp; Florentin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vitab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cas En La Ca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re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 Descalzos, Suenos Blanc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me quedes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dejo Madri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Ciudad De La Fu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a Stere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a Stere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b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s Javie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uro Dol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By Fou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Seas M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By Fou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naloens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es Con Band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ela Pu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zon De Ac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llej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adr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N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inconc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lera Col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ri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Caprich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 Neg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Un Punado De O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No Vuelvas Conmi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Lop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me Mu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Lawrenc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bras Sin Nomb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can Dh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lu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 Lam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a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ab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paldas Mojad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 Tam Go 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udame Dios Mio 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r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s De Ho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 Azu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 Ensenas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 Mor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cean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l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ures Zurd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Par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o 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a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Estoy Volviendo Lo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Pongo M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iendo L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Si Es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as Tan Cru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pecabez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Te Quiero 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Me Vuelves Loc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irich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llo Grab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no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Tot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nos Del Nort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usta Que La Vea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 Niev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mor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 Niev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de O Tempr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my Torre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La Brisa Lleg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Tun Tu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Me Provoc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Tun Tun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 cosota lin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lo y sorul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r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yerbo moder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er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lame De Fren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na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ndin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cu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aveci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Isab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edia Mitad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 Pequ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fro navaj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el baila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ombre Secre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nque Te Enamo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Me Due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rio De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allina Ponedo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s Dese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Quiero As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ced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 Con 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 Y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No Me Lo D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Se Parece A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 Elizald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c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arta Show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i Man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ien Vas A Amar Mas Que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rado Tormen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Mayor De Los Fernandez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Sin Cuen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Yo Queria Ser Gran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o Te Deb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iete A Nuev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rro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erte De Un Galle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imera Con Agu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ima Que Seas Aje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o Her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azahuat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Pag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Caso El Sab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on De Primaver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En Defensa Prop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Hechic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 Se Raj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Estorbo La Rop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bra De Rey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Siemp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e Vas, Te 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ora De T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e Vas No Hay L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o Te Quisi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ver Volv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Me Voy Para Siemp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s D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lpam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Corazon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 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, Grande, Grand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 Que Vuelv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 Otro En Tu Luga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 Suert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Princesa, Ni Esclav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cab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Me Gusta De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Car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Igual Que Y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Manu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Se Lo Explico Al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Manu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e A Ell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Manu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Trat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Manu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Dil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Manu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a V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Manuelle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e By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ma Palma E Vampiro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o Heri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Voy A Quitar De En Medi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lime Muj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te Fernandez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fric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frido Varg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Baile Del Perrit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frido Vargas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ento De TV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ie Colon 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Mujeres Como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y Castr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 Sin Primav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Decirte Adi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guaru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hir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s Separad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Golpes De Pech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rdon De La Hija De Nadi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 Te Toca Dormir En El Suel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nzelm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ija De Nadi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dita Llamad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Religion Git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da De 14 Pes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idas Mas Perd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 Maletas En La Puert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mpesino Llo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landa Del Rio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 Un Bes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ras De Mi Ventan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pag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l Pequeno Panda En Chapultepec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te Amor Ya No Se Toc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bres Al Borde De Un Ataque De Celo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Tienes Que Quere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edo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e Pas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s Mejore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Mi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ien Eres Tu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uri 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a Mi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Yo Nadie Te Ha Amad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ipse Total Del Amo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ombre Del Pian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la El Corazon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dita Primavera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 Dia Mas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resa A M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pre Te Amare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Lo Que Hago Lo Hago Por Ti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ama De Hierro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idi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Quiero A Morir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da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sh Girl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05:00Z</dcterms:created>
  <dc:creator>user</dc:creator>
  <dc:description/>
  <cp:keywords/>
  <dc:language>en-US</dc:language>
  <cp:lastModifiedBy>user</cp:lastModifiedBy>
  <dcterms:modified xsi:type="dcterms:W3CDTF">2018-09-30T12:06:00Z</dcterms:modified>
  <cp:revision>1</cp:revision>
  <dc:subject/>
  <dc:title>12032</dc:title>
</cp:coreProperties>
</file>