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68" w:first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itelliste deutsch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6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699"/>
        <w:gridCol w:w="418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Grad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umwohn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z (Weihnachtslied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7ers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 muss nicht immer verheiratet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loni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 I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immen Damo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 Ca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r Liebt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m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ha Heja 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m Reich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zo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m Reich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ddel Daddel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m Reich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eht Eine Träne Auf Rei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Hier Und Noch Wei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laub An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 Jem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ere L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hau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 Taw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ied Vom Liebhartst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 Hirsch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Liebst M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 Koj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 Traum Wird Wahr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dd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 W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dd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u, Du, Du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e Bab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 Laudaa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klausi und Speckta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ut' Am 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ebell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ebell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A Bisserl Zeit Für 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trio Tiro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Kar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Weisse Schif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er Helle Wahnsi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 Für Dich Durchs Fe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Tanz Mit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t Du Was Du Für Mich B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Ein Feuerwe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Einmal Im Dezem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tas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 Kann Alles Ler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tas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 Durch Di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stas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Heut N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Wenn Ich Fühl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Geh Nicht Wenn Du Komm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ann Kein Zufall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efühle Haben Schweigepf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Nacht Ist Jede Sünde W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Nacht Soll Nie E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r Sommer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Mich 1000 Mal Belo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Weckst Gefüh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iff Wird Kommen 20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Tag Mit Dir Im Paradi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Nur Mit Dir Allein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Nur Ein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vo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 Mit Mir Fo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Doch Wenn Du Sie Lieb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tatto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e Da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chieß Dich Auf Den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rbe Nicht Noch 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rde Lächeln Wenn Du Ge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ies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Ich W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imandschar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e Rieselt Der Schn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h Am Fe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 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mann Deine Heimat Ist Das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l Noch Einmal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o Amo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Heute Abend Geh Ich Tan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Nahm Meine Tr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 Ein Traum Zu Vi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ast Du Mir Nie Gesagt, Blei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er Himmel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st Du's In Meinen Augen 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von Träum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o per lei (deutsch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ea Bocelli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ie Liebe Meines Lebe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Zeige Dir Mein Paradi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nev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Lass Uns R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 Lorra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abei Liebe Ich Euch Bei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 Chan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on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anderen W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U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ber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In Meinem Ko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le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Bour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a Blu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Fulter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i Seg Ma Uns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ihal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lapal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 Sing A Liad Fur 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liab hab i 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Liab Hob I 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mmt lang 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iebt Ver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kerpupp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Gabal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Dich Gibt's Nur Einmal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Blonden Mäd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in Wege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Erste Mal I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e Flügel Fangen Fe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ang Dir Den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eh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Himmel Ist Der Teufel 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 Mich Jetz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 Als 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send Gute Grü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Immer Noch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Hinter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s Zar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os Amo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iderci Clai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neval In Vened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erühmten Drei Wor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ag Ja Zu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icht Wissen Wie Du Hei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Tot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 Leo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Wem Ich La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as Kein Grund Zum Feiern 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Kannst Du Mich Bloss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viel Liebe Hat Ein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Teufel Mit Der Einsam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Bo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o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ka Mil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 leuchtende Ster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 Zimm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Träume Weit (Tonero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 Zimm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melblaue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 Zimm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 Zimm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Ist Dieser Dj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Maria Zimm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fuss Am Klav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nMayKanter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 Gefra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nMayKanter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nMayKanter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alles wär nie pass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e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iebes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pi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atz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ück Die 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t Louis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Träume W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i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Viel Schö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n Lügen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er Hafer St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Neue Liebe Ist Wie Ein Neues Leb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y Ro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awa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 Mensch Zu Sei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le Die Meerjungfra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ss Sie Doch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le Die Meerjungfra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n Im Meer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le Die Meerjungfra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Alles Began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le Die Meerjungfra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ge Von De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en Dies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e R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Und 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 Die Augen Z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Haben Frauen Eines Bischen Haue G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er Sind Schwe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s In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k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 Nach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rockb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Es Ge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dverschwänd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Spä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rz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ch Hei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henput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er Wol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eht A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Po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 Star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 Mar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e Liebe Gibt Es Einmal N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l Be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 Ein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l Be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terd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l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 Cia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l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S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m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ringst Die Liebe M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m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Ein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m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e Flie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l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Junge Mit Dem Hund Von Mon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For Roman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Is A S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Ein Bild Vo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 Un Z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Em L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Kanns Zaube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all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eshin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mp Lang 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 Ill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 Erkenn Ich Mit Verbundenen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 Ill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 Ill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u Liebe Nenn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s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Bit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Nacht Hat 1000 Stu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le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Und Hier Für I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k Im Augenbli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Wor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ückt Nach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ce Eg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Aus Gl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 Sonne entgeg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Zu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und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Zu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für eine geile Zeit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Zu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 Charly Brow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Tor Zum Garten Der Tr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Clüv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Junge Mit Der Mundharmon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Clüv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leine Pri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Clüv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annst Du Mir Nicht Verbie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Sp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 Belin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Sp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3 Haare Auf Der Bru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Stel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Hat 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d Stel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illionen Vo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Auf Si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Mich Verhex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 Machst Du Auf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 Zuvi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Die Nacht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er Bis Zur Unendlich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hard Bri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 Gegen Jung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i Und Tina 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le Zei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Brother Jür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 Nur Ein Tram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Rams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Krimi Geht Die Mimi Nie Ins Bet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Rams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a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Rams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ckerpup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Rams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uf' Mir Lieber Einen Tirolerh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y M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 Leo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Bickendorfer Büd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e Bye My Lov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Wasser Vun K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nk Doch Ene M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ess Die 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Unserem Veed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reich, Frankre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deit et wi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r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 Losse Dr Dom In K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g Eetste Fründ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Bruche Kei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 un wie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ba Em Veed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ere Stammb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äck Föö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Dich, Gibt's Nur Einmal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Diamond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kiyak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Diamond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A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ümch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Ja Tränen In Den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by So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L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hse Onke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hse Onke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hnen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z M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ie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z M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a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z M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iko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z M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 Das Du Kein Engel B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 Sin De Ru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 Sin De Ruse Partymix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enke Ich An Ru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st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Wollen Wir Trinken 7 Tage 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Is Ge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lu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ur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sche J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 Müsste Nochmal 20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Nicht Aus Liebe Wei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ka Polka Pol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ddelrü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ang Mer Noch Am Lääve S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jeile Zi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gende Von Babyl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e L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a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e L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Männer Sind Mens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 Brauch Ich Dich Zum Trä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n Im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 Mir Diese Ein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 Dein Herz Dich Verrä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Alle Über 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&amp; Brun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In Den Sü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ddy Vs. Dj The Wav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ylad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ddy Vs. Dj The Wav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'n Sie Nicht Eine Braut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y Buhl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Wird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Immer J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h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Rose Aus Santa Mon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la Corr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War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lo Fel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e 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odi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Night St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i Glitzer Glitz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 B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 S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n Ge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ndra Ste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tääne Stonn J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 Ballo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Jitt Kei Woo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 Ballo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ück Steiht De Welt St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 Ballo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Paris Träumt Von Der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arina Valen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Quand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arina Valen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g In Das Traumboot Der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arina Valen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itipitips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arina Valen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Meine Sonne Schei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arina Valen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ner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ay Wind (Deutsch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 Belin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An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 Belinda (Schlauchboot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An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er Polonä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Rabbat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Kannst Nicht Immer 17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Rober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 Ich Dir Heute Schon Gesa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Rober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 Chris Robert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Rober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Schatz Du Bist Ne W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Rober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mkeit Hat Viele Na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An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Fährt Ein Zug Nach Nirgendw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An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Nicht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An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n Lügen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An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Geil Ein Arschloch Zu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Der Normina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ünsch Dir Die Hölle Auf Er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Fran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ünsch Dir Die Hölle Auf Er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Fran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Nicht Wenn Du Komm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 Durch Lond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 Fliegen Eins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t Sie Dich So Wie 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onen Lich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Genu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rben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 An Sei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ume Leben Ew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Bei Dir Zu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t Du Wohin Du Ge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 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ine Blauen Aug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Am Abend Da Spielt Der Zigeu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&amp; Be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&amp; Be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r Wieder Sonntag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&amp; Be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ens Gitar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&amp; Be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Wenn Es Nicht Vernünftig 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, Ich Lieb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Du Alles Verge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Darf Mich Nicht In Dich Ver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'aime Mon Amo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nrein Ins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mix Claudia J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mme Signa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send Frau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sendmal 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r Nachts Piano Spi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s Morgen Nicht Mehr Gi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Liebe 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Kommen Die Träume 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Ju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Keine So Wunderbar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ff Rich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Lippen Soll Man Kü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ff Rich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wns &amp;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es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es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erstrip Im Waschsal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ö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Freund Ein Guter Freu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ian Harmoni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Kleiner Grüner Kakt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ian Harmoni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nica Der Lenz Ist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ian Harmoni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chenend' Und Sonnensch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ian Harmoni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role In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iebe Ist Ein Seltsames Spi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ve Conny Medl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Sunshine Und Mister Mo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er Fremder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Franc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y Frobo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 Die Badehose 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y Frobo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iebt, Verlobt, Verheirat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y Frobo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Kleine Italie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y Frobo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sterd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in Von Sam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 Mir All Deine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üttenha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Zeig Dir Das Paradi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 La No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Cordal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Wird's Mal Wieder Richtig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me 2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e By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Um Die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ev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 City Gir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cha Cand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cha Cand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s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cha Cand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cha Cand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Schlu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 Tw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Alo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, Wann Komm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ah Lav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 Ich Ein Buch Zum Le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ah Lav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st Du Mit Mir G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ah Lav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Jenem Tag (Those Were The Day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d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war gerade 18 Ja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d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erfl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Ger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 Ich Doch Bei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 Mer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ier's Mal Mit Gemütlich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schungelbu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Tea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trasse Nach Sü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Hasselh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 Voya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chki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ck Dich H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chki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bye, My Love Goodby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s Rouss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m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ie Christi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ahre Man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tus Figit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Zauberer Und Die Hex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ange Nie Mehr Was An Einem Sonntag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Sorbel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ma M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Sorbel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Die Wanne Ist Vo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i Hallervor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ula Grü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raufgä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for Freib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raufgä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raufgä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polie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skönig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öllig Unverfro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skönig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Ersten Mal Seit Ewigkei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skönig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ne 20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irm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der Vor Lu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och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öne Und Das Bi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öne Und Das Bies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ärchen Schreibt Die Zeit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öne Und Das Bies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´s Wass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Pass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Tag Als Conny Kramer Star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Thomas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eue Liebe ist wie ein neue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Thomas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Thomas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Mir Quando, Sag Mir 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Thomas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Den Wol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r Thomas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Der Mart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her Kreb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Kann Wunderbar Lächel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k Bu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aub Auf Der Auto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k Bu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' Mir Quando, Sag' Mir 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Bellissim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In Den Sü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Budd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ylad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Budd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ü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Aus Tir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r Dan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eri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ma Bier Trin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ing A Liad Für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Mit Dir Fli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einer Knei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h In 100.000 Jah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Kannst Du Mir No An Hunderter Borg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Carol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n Rehak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 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Insel Mit Zwei Be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ls Unit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 Dein Ding, Dinge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Liebe, meine Stadt, mein Ver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Liebe, Meine Stadt, Mein Ver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 Affen Ge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om, Ohne Rh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stür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beerb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ro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 Sie Der Graf Von Luxembur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th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st Du Doch In Düsseldorf Geb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th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erella Bab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 Male Ich Dein Bild, Cindy Lo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morstein Und Eisen Br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e Hand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 Unter Meiner H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Farbe Hat Die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i Deut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ingis Kh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inghis Kh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schi Halef Om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inghis Kh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inghis Kh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k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inghis Kh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ier's Mal Mit Gemütlich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chungelbu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y M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m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P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er Cobacap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 Ba Banküberfa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in Von Mykon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g D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Weisse Tau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a Morg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sse Näch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b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ie Hand, Schöne Fr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chenpri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A.V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Dein Clow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o Ech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Trägst Keine Liebe I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n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ziller Partyknüll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s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Beim Abschied Leise Serv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ro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m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Matterho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lemann 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In Königswin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lemann 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dert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lemann 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e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m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ör Nur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bet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Mich, Halt Mich, Lieb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 Endl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al Was Andere Sa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Liebst Nur Ein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Silve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er Grüss Mir Die 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br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ra, Hurra Die Schule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br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ommiss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o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n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Me Amade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 Cal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ner Bl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t Uns Ruhig Die Schu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 Am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nnel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samm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 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er Passag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&amp; Cly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Schönstes Geschen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Weisses B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station 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penster der Nacht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lu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renn' Durch Mit Dir (Berli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In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mir in die Augen schau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 Nach Par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De Lux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arole Romant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ro Damo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onne Von Capr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eissen Segel Von Santa Mon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Bonjo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 Domingo Die Ster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dlich Der 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Alle Sieben Mee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nuel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es Bro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Dich, Gibt's Nur Einmal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Rote Rosen Fallen Trä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 Mir Treu Ich Komm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ote Sonne Von Barbad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eissen Mühlen Von Rhod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 Ich Dich Verlo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 Ruft Mein Herz Nur Nach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dert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Mein Herz Verlo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usbl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 Von Capr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olinen Einer Sommer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kau Im R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Wer Die Sehnsucht K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Domin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 La La, I Love Yo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Will Einen Italie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 Ta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Trope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Lad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ückt Daß Man So Lieben K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Hast Du Am Sonn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pp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an Ast &amp; Francine Jord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Apfelsinen Im Ha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 Ga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Fari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en In Famil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Schöb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Kommt Ku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Z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Trink Auf Dein Wohl Ma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Z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eht a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enarz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 Po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enarz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ck Zu Dir (Hallo Klau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chen Eng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achende Vagabu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 Bertel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Wenn Wir Alle Englein Wä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 Sonnensch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Gute zum Geburts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 Sonnenschein und seine Freund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Bre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Ro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Bre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ann und ein Befe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 A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itarre Und Das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Armer Muler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e Freiheit Nummer 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burger Veermas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mw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e Komm Bald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ngen, Vergessen, Vorü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dy Qui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ussball 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l Fes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ndeskre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Ist Meine Rebelli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 Go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von Sollen Wir Trä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 Go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 Mir Wie Du Tanz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 Go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 im Karnev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z We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he Ber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l. Men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tboot In Seen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l. Men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tes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zen Hea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dosis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für Leb 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ischer von San Ju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Ich Lieb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Stunde Dein Mann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Hüh Einmal Hot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 Mein Herz Zur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So Treu Wie Go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 Spera Griechen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dchen Mäd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l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Lucia Versunken Im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nacht In Ro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 An Der Playa Del S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lügen die Ster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st Du Mich Kü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Haben Die Ganz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G.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nsuchtsmelod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 Albr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 In Meinem Ha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 Albr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Die Zeit Geb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 Albrech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 Doch Den Sommerw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y Baginsk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50 Ist Das Leben Noch Lange Nicht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y Baginsk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 Ge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y Baginsk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Mich Deine Hand Berüh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y Baginsk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uzberger Näch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üder Blattschu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sozialproduk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 Medl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 Geier Sturzflu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Lust A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er Sturzflu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Sch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 Danz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u Schatz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 Danz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r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 Danz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Gum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 Lebons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Gabi Tu Ich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d Bött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Wird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d Sh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teuers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d Sh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hause (Azzurro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d Sh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 Lis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hard Wendl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e Mit Mir In Den Mo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hard Wendl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lafsack Und Eine Gitar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wister Leis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My Now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ört aber Ge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ört Aber Ge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Meiner H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ört Aber Ge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hin Willst Du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ört aber Ge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all Blühen Ro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 Becau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Mich Heut Nicht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rau Die Dich 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te Hä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 Dich Bloss Nicht Zu Frü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tte Hänning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tte Hänning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'nen Cowboy Als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tte Hänning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chön Kann Doch Kein Mann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tte Hänning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ti &amp; Erik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as Liebe 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h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perlensp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ndschaf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perlensp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le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perlensp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perlensp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verge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perlensp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erl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öckner Von Notre Dam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t Deine Ki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öckner Von Notre Dam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 Of The Jung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tlieb Wendehal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naise Blankenä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tlieb Wendehal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irl Mit Dem La-La-L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ham Bon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 3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ham Bon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bä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z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Gehört M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 Mey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as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 Mey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Spricht D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 Mey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Ist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 Mey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 Mey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Bist Du Mein Sonnen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Tekk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y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o Hoff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zen Sind Wie Sekt Am Mo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o Hoff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do Hat Euch Lie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do Hor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m Im Gl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do Hor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e Bye Deutsche Ma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Ist Ein Kerl (30 Tonner Diesel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Boss – Ich Brauch Mehr Ge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Yv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ity Linie Nr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Unter Meine Dec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Denkst, Du Denk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er Gabri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nen In Die Oh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 Bac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uner Bär Und Weiße Tau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 Bac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Sprach Der Alte Häupt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 Bac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ann I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 Bac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Lippen soll man kü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 Bac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pada Bu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hm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 Scho Nimmer G's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ndl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tag Abe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ne Ha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kommen I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ne Ha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Reeper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Alb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ann Doch Einen Seemann Nicht Erschüt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Alb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 Hans Alber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Alb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eissen Tauben sind mue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Hart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bier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Löt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lief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Dujm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Mich Heut Noch Nicht Gekü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Hinters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neeweisses Brautklei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Hinters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de Zum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Hinters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 Wenn Du Ge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Süssen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lieg Mit Dir Zu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i Süssen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66 Glühw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smä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zischkeit Kennt Keine Gren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e Kerkel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Leb Dein Leben (My Way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ald Juhn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nk, Trink, Brüderlein Trin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y St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minaltan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y Osterwa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Wollen Niemals Auseinandergeh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i Brüh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locken Von Ro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ke Schäf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 Blüht Der Enzi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ufstein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ontana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m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braun Ist Die Haselnu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Lagen Vor Madagask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schi Bumbeidsch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tj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tj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es Auge Blau …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Erh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 Ist Mein Ganzes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Rudolf Kunz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Freund, Ein Guter Freu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Rüh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rech' Die Herzen Der Stolzesten Frau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Rüh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 Regenwurm Hats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Rüh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u Ist Die Strasse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z Rüh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er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in Im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Ende Sind Wir Stark Genu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mlos Durch Di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uche Nach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e Ma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in Meiner See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l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olle Program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 Bli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ölle Morgen Frü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o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onne Kann War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 Ich Bereu' D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Fängst Mich Auf Und Lässt Mich Fli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Mich Stark Gem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Lässt Mich Sein So Wie Ich B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lich Und Kl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leines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g Ist Manchmal Zu 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erf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z Navida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 Nicht Wo Und 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ühle Wie Feuer Und E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 Den Himmel Berüh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b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rauch' Das Ge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laub Dir Hundert Lü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Immer Wieder Dieses Fieber Spü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llte Mich Nie Mehr Ver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llte Nie Erwachsen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iesen Näch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n Morgen Wird Die Sonne Neu Gebo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Her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e rieselt der Schn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 Ganz Ehr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th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i Che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Keinem And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n Im Paradi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Von Dies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Wer Den Wahnsinn 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äno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Noch Einmal Mit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Ich Vermiss Dich Au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Morgen Früh Küss Ich Dich Wa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er 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eben Vergessen Und Wieder Vertrau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 Bin Ich Viel Stärker Als Du Denk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 In Der Schlossall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 La Vi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Hier Bis Unend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Null Auf 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Lac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Will Denn Schon Vernünftig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ter Wonder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Zw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 D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e Fis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st Du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Ha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ut Aus Mallorc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Dein Knie Ges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 Valent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Wagen Vor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 Valenti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t Alles Ander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h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 (Letzter Tag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zeuge Im Bau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t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 An Die M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b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 Nur Wenn Sie Laut 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ück Vom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oll D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, Das Sich Was Dre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Grönemey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tern Geht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cul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rd`s Noch Bewei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cul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Keine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cul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kunden Auf Hund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cul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Mich Soll's Rote Rosen Reg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egard Kne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Mich Soll's Rote Rosen Regnen (Rockver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egard Kne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n Abend Stehe Ich Am Haf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egard Kne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kie Mess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egard Kne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t Euer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zeit Speci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Was Ich Brauche Bi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mann &amp; Hoff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beereis Zum Frühstue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mann &amp; Hoff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mann &amp; Hoff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is 8 Stunden Schla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Was Ich W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wosch, Köl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Kölsche Pa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iebe Gott Wei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ke Mäd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aravane Zieht Wei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te Frü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 Lied (Mer Stonn Zu Dir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K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Ne Räu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Geht's 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chen Vergiss M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sche Wie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m Mich Su Wie Ich 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a Wundab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ib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 Mir D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 Mit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 Auf Mach L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 Colon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Nicht Jetzt Wann D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ewitzka Herr Kapitä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t Muy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Geht's Auf Hohe 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t Wend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lten Rittersle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Do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O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Nahm Er Seine Gitar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 Geh D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Nennt Man Blu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chöne Mädchen Von Seite 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e Spuren Im S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fängst den Wind niemals 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e Oder Fre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o Aga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ie Super Long 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enn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Ja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ir Verschwend Ich Mein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ts Wenn Alles Schläf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 In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tag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Am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r An Tür Mit Ali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 Niemal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Geh Ich H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ard Carpenda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Nur Mit Er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 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Mit Er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a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en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Ka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a Tuat's Gu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Von Goiser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 Hiatamad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Von Goiser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 Weit W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 Von Goiser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 Schwe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galow In Santa Nirgendw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chaffst Du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iebe Gott Ist Ganz Begeist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iz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tte Eine Milli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f Oder Za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Offenen Kar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e Ro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 Wu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glein An Der W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sses Bl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Erinnerst Mich An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las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oll Es Blei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rme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 Selben S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&amp; 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eder Alkoh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geal 20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va Espan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ca Mari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 Männer Braucht Das 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 De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id Pet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Niemals Zu Spä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 Abend Hab Ich Kopfw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' Verkauf' Ich Meine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mm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essee Walt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Kann Dir Schon Widerst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 Abend Hab Ich Kopfw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en S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ch Einmal Reich Wä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 Rebr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17 Fängt Das Leben Erst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 Rob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nutschfle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 Mir Doch Kein Knutschfle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Seefahrt Die Ist Lust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Las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On Smiling (Deutsch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Loy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n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Del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Del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Jonn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Del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Paul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Del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pen Aus Amsterd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Sm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icht M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Rosto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arbenspiel Des Wind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Rus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l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him Wi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ener Rei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him Wi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meti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him Wi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Am Rhein (Medley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Rapha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Kommen Alle In Den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Rapha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ischen Haushalt Sagt…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a Von Koci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Nacht Gehört U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Immer Ab Jetz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manden Wi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i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 In Schw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Leb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 O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 Teddybär 1-4-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Hi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Holland Fahrn Wir Zur W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jo`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Teil von meinem Her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athan Zel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Grosses Ki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örg Bau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in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örg Lü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Über Ko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ula Grü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Colo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Lied Kann Eine Brücke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 Flem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sches Ge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l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ekte We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 Und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i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tten An Der W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Nigel B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ahre 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O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Tag Als Der Regen K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Tag, Als Connie Kramer Star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Würfelspi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ntwort Weiss Nur Der W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ibt Kein Zur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Nicht In Die 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ens Fremde Mittags Fre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t Voll Schat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nsucht Ist Unheilb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mmen Im W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 Irgend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t Du, Wer Ich B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Denkst, Du Denk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Werd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Erster Gedan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in Schiff Vorüber Fäh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Iglesi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 Hiatamad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en Klosterta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Ein St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gle Sta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piter Jon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Noch Suppe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pp Schmit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Soll Das Bezah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pp Schmit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fuss Durch Den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Nicht Fa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ws Sommerhit Medl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ett Im Kornfe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Einen 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Amigo Charly Brow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tmix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au Dir Ein Schlo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ann, Irgendwo, Sehn Wir Uns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nbl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Mal Sech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Im Fil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ie Wunderkerzen Bren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 Alles Im Grif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Zieh'n Heut Abend Aufs Da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Drew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trasse nach Sü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Festival Der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eue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eue Liebe (Part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ann Kommt Jeder Mal Nach San Franzis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etterlinge Weinen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Marc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Ja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Pe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Ihre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Renford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Ich Lieb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Renford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n Morgen, Liebe So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ürgen Von Der Lipp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Riechst So Geil Berl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laue Plan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St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nenkön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Sieben Brüc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c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G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e Ma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G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Um Die Ganze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G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g Das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G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 G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l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änefleej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l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t Met K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l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Edelweiss Tatto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lruther Sp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Weisse Ro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lruther Sp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 Im Ewigen E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lruther Sp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ng Die Ketten Deiner Einsam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lruther Spat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tern Von Mykon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 Ep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Einmal Ein Jä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 Ep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a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 Ep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 Gibt Es Immer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ja Ep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Mir Eg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im Akbog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 Du Re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 Reb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ht Jetzt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 Reb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g K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mz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far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stin 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ssmelod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stin O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 Scheis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lerpilz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hinesen Mit Dem Kontraba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 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, Die Katze Lief Im Schn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 Wie Gut, Dass Niemand Weiß (Rumpelstilzche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Meine Ent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Vögel Sind Schon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sams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Mauer, Auf Der La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em Baum Ein Kucku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e, Backe Ku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e Ma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der Jako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Hässliche Kleine Ent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Gerade, Das Ist Schie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ied Der Schlümpf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Hase Und Der I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ckuck Und Der Es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ond Ist Aufgegan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ffen Rasen Durch Den Wa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remer Stadtmusikan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gelhoch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nröschen War Ein Schönes K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kstein, Eckstein, Alles Muss Versteckt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Männlein Steht Im Wal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neider Fing 'ne M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Muh, Eine Mä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eht Eine Zipfelmütz'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Klappert Die Mühl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Regnet, Es Regn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Tanzt Ein Bi Ba Butze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Ho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chs, Du Hast Die Gans Gestoh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, Grün, Grü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n Abend, Gut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 'ne Tante Aus Marokk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de Was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änschen Klei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nsel Und Gret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schen In Der Gru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jo, Spann Den Wagen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Hey Wick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Pippi Langstrum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p, Hopp, Hopp, Pferdchen Lauf Galop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pe, Hoppe Rei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Ein Dicker Tanzbä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Fahrn Wir Übern 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 Mix 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 Mix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 Mix 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 Sommer 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gelingeling Die Post Ist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, Lieber Mai, Und Ma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t Ein Vogel Geflo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f Und Schultern, Knie Und Fuß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kuck, Kucku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ne, Later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tia, Liebe Laurentia M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, Liebe 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Hut, Der Hat 3 Ec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Hände Sind Verschwu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Oma Fährt Im Hühnerstall Motorra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de Bin Ich Geh Zu Ru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u Lieber August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Oh Oh Sombrer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McDonald Hat 'ne Far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unzel, Lass Dein Haar Herun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, Ra, Rutsch, Wir Fahren Mit Der Kut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el, Ringel, Rei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t Mart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f, Kindlein, Schla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appi Das Kleine Krokod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, Summ, Sum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e, Liebe Su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er Taler Du Musst Wand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t Du, Wieviel Sternlein St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er Topf Aber Nun Ein Loch H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Hat An Der Uhr Gedre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Will Fleißige Handwerker S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widewe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hn Kleine Zappelmän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t Her Eure Füß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Geburtstag Viel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Kleine Wölf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erlie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us Ohne So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 Size Di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le Am Rh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 Size Di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ennerin Vom Königs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ha He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&amp; Kl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er Nordseeküs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&amp; Kl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Steht Ein Pferd Auf Dem Fl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&amp; Kl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Mich Heute Nacht Dein Knutschbär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&amp; Kl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Und 1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g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st Auf Fau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g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des Be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g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pol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g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Abend Auf Der Hei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U. Ferd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Tiroler Mit Dem Gummib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terta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luja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terta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ali, Shalala Bam B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terta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leine Knei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stertha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eben tanzt Sirtak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chaffst Das Sch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ist immer das erste 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Ist Immer Das Erste 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erst re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Erst Re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chenprin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chenprinz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ager Ist Ge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bbb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äuf met 47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üngelköp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ä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üngelköp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die Stääne s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üngelköp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Hände Zum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br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u Mir In Die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br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Es K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sche Rattp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Ewige Kre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una Mata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una Mata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Es Wirklich Liebe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d Ber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Lebt I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pen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Triumph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Wiegen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nn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Ei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Der Löwen 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 Für Li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klu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d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wer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Ta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Gehst Mir Langsam Unter Die H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Schenkte Mir Den Eifeltur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st Du Mit Mir Zu Den Ster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no Lati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n Ist Silber Und Küssen Ist Go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ffsbruch In Meiner See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n Machen Sta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verschämte Blaue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re Lü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na Ba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n Dä Millowitsch Jesi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hl Un De Gä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n Dä Millowitsch Jesi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hl Un De Gä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Aschermittwoch Ist Alles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 Rudolph Tel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Musst Nur Tiefer In Dir Gra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en Fro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nde Im Schattenre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en Fro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Nah Dr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en Fro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Belle Evangel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en Fro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nsch Dir Was In New Orlea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 Den Fro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ibt Nur Ein Rudi Völl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ock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ss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fe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A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h Al De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e Nacht Am Haf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le Ander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Der Roten Laterne Von St Paul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le Ander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iff Wird Kom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le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i Marle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le Ander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r Wenn Wir Uns 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er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h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 Von Camelo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Tuut Tu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ne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öner 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a Valait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Blu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a Valait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 Es So Oder So Oder Anders Komm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a Valaiti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I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ptsache Du Lieb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ke Schrö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ibt's Nur Ein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an Harv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Tanze Mit Dir In Den Himmel Hin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an Harv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Ja Kei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Hes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mann, Deine Heimat Ist Das 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it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Alle Sieben Mee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it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n Ha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 Dan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nsinn (Hölle, Hölle, Hölle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Denkst, Du Denk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Die Sie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li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Haben Ein Id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d Ull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Cly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redana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Däp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z Buff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e die Har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z Büff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Dem Wartbur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har &amp; Die Traban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 Schenke Der A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i Kre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burg Meine Per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o King Kar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Grosser Sor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lectr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lectr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ch An Dir M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as Hilber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 Deine Tr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uslär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s Ist Zu Spä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uslär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erb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xuslär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Leben Für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te Ke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iebe Siegt Sowies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te Ke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Noch Nie So Schö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te Ke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e Man Tanzt, So Liebt M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te Ke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aname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' Noch Zur Schu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e Unterm Regenbo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d War Nur Der Bossa No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a Schabulsk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Klo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Bab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Klo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l Du Hast Mich Gelle G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it Sponheim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ot W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echt La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i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t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i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Gehört Zu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Ist Nicht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er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Denk An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Kann So Wehtu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der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ne Ros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Eine Nacht Voller Selig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ka Rö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Nacht Ist Der Mensch Nicht Gern Alle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ka Rö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f Dir Einen Roten Luftball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ka Rö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 Ein 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Jord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 Du Sa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Leh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Revo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m W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ch Und Ko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ö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r Dieser Ste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üsterto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wies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Gro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r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Fost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Spa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Taschenlampe Bre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 Sind Wir Sowies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Rote Pfer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 Be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deldü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 Be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Wollen Fei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us Be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Vom Kopf Bis Fu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iet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Noch Einen Koffer In Berl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iet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ny, Wenn Du Geburtstag Ha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iet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i Marle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iet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Mir Wo Die Blumen S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iet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Sei Doch Wieder Wie Frü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on &amp; Freund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r Got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on &amp; Freund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a Wol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r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 M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Ro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Fahrn Achter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Ro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i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ve Tö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 Oder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ve Tö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rei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ve Tö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Ich Bin Ver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Car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Dein Copil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Car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chau Dir Zu Beim Trä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Car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luja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Geträumt Vo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zte Weihnacht (Last Christma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Oder S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ammt, Ich Lieb'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ias R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Millio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Gies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end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Gies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so schne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Gies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t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Gies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e tanz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Gies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ür Dein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Mutz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 Hinter Gl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Mutz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Schwein Ruft Mich An (Tanzmix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Raab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oni Bringst Ma No A B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Grötz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Hängt Ein Pferdehalfter An Der W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Terz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sterrei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Terz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en Blauen Bergen Kommen W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Terz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Ne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griges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r Moleku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y (Moviestar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e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e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fuss Im R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u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dale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oci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ady Of Spa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ts Scheint Die 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n Lügen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Hol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eht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Morg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Weisst Das Ich Dich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Morg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s 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Morg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s Engel Gi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Morg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Gra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etektiv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b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 Hexenhäuschen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eier Kreisen Sch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as Letz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ol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s Ohne Bo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E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't Kno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Nehm Die Hütte Auseina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er Ruf Erst Ruin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Wir Ziehen Zu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rpfa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Lieber Got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ss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immer Kann's Nicht Wer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nsprün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Liebt Den Dj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s Fina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er Zelt Auf Wester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erb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idi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's Glaubt Wird Sel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Wend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Hotel Von Saint Germa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nröschen Ist Aufgew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Du Lu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chick Dir Jetzt Einen 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 Hitmedl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verdie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e braun, kriegste Frau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p Dü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o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Mal Bier Ho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So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Pillemann Otz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 hat ein Engel gekü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Noch Schuhe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Trägt Nur Die Müllabfu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ff Nach Barcelo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s Die Hütte A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tzi Schenk Mir Ein Fot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hn Nackte Friseu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 Krau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tääne Am Rh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y Brühl B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Hoch auf die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y Brühl B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 Fooss noh Kölle jo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y Brühl Ba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Fährt Ein Zug (Reloaded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e Bauh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Nipp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e Krü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ra, Wir Leben N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v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ta (Freiheit In Meiner Sprache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v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sser S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m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e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Hat Den Gröss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co Nontsche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ter Den Kulissen Von Par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eille Mathie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oma 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eille Mathie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alle, Piga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eille Mathieu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tzte Nacht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 Saig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tzte Nacht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 Saig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Zentime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h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 Ihn Ein Und Geh Nach 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h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Ham Doch Kein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h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 Adie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ange Nie Mehr Was An Einem Sonntag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 Mor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üße Schu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nbea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e Für Das 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 Ei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Wir Uns Wiederseh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 Wa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Auf Den Ersten Bli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Lang' Man Träume Noch Leben K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sendmal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Freihei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atamad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ner Stadtmusikan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ona Bav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btal Du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Deine Liebe Kämpf 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ne Nor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Ne Parle Pas Franca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k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lingsmen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k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e Rosen Aus At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a Mouskour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Fußball (Einer Für Alle Alle Für Eine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mannschaf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 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Luftballo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place, Anywhere, Anyti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ezei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leib Im Bet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ichts Dafü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eine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ie, Irgendwo, Irgend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Mich Dein Pirat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chttur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chtturm (New Versio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Ist Ein Tag Ein Ganze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s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Geträum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te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st Du Mit Mir G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 Gesch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Dinge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 Brandenbu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au Dir Ein Schlo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e Heima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Kl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erbocker &amp; Bie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Geht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richst Mein Herz Entzw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s Über Ko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ge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 Mit Dir Ta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idtchen Schleic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 Haa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liebsten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 Küss Mich D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ischen Fri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 Dich So S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e Dich So S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idoskop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 Als Ein Bisschen Fri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k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st Du Mich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Dich, Gibt's Nur Einmal Fü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lsen Broth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n Hallowe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mare Before Christm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ungebrannte H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On Let's Danc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O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ann I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r R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musst ein Engel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S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Um Dich Zu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Die Liebe Deinen Namen Ruf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 P.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Dich Gibt's Nur Einmal Fuer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sen Broth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ende Musikan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&amp; Mi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ning Sk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&amp; Mi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aloma Blan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&amp; Mi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den Farbfilm verge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Und Du Und Ein Hund Daz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a Und Mi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ebe Ne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o De Ange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Mach Meine Augen Z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o De Ange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seits Von 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o De Ange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Wenn Du Lac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o De Angel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deus In Lov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kalm Quint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Mädchen Atlant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kalm Quint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t Auf Wolke 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kalm Quint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er Himmel Spielte Hollywoo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kalm Quint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h Dich An Und G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kalm Quintet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efuehle Haben Schweigepf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 Lan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Ta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ufe R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er Passag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wboy Und India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anage Ist L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da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Nicht Mehr Dein Clow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Zweifel Für Den Angeklag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Wir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 Henn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Erste Mal Tats Noch W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 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zeuge Im Bau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 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s Of Go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&amp; 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Should I Worr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&amp; 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ch Tat Tat Ich Nur Fuer M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Bernd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Wieder F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Fra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re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Fran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ec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er Frank 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hen Und Gleich Erka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Haid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Denk An Rhod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Haid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 Und Weiß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 Poch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Wie (Let It Be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ia Moli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en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mp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Kur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mph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ona Bav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Naabtal Du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Und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grou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Der Absolute Knall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Nicht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sseldorfer Gir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Da Um Dich Zu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ck Mir Eine S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Mit Mir Cori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dau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Bajo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laue St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bengel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tz, Willst Du Noch Einen Trin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bengel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loane Tür Zum Paradi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K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rfen Darf Ma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ätt' Dich Sowieso Gekü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 Dein Leben So Wie Du Es Fühl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a Del So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Lind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e Weh'n Schiffe Geh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Bist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ibt Kein Bier Auf Hawa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Ku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Dias Matthi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n De Musik Bestel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v Ma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 Ist Da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 Ist Da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i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bbeln im Bau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W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W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stpflasterste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 W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es Of Heidelber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gy Mar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17 Hat Man Noch Tr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gy Mar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t Du Einsam Heut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la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etzte Walz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leine Knei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ierabe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st Ein Men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Zähle Täglich Meine So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Und Bedien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Beim Abschied Leise Serv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n Wien Nur Du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Alex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inna Cori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Bei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Entschuldige I Kenn D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orneli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f Für Die Ins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orneli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el Im Wi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orneli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icheleinhei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orneli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cht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Corneli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ne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Fo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 Am 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Fo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tel dein Spe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Fo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 Zu Bl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Fo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Meiner Ranch Bin Ich Kön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Hinn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tausend Ri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Hinn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o Cia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o Mary Lo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ty C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, Peter, Ro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e Rose Rosema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ar Bab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Krau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 Ein Bild Kann Nicht Lachen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Anders Als All Die And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ttest Keine Tränen M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lu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t Dich An Mir F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ühl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llte Nie Erwachsen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llte Nie Erwachsen Sein (Duet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Wird Verbo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Bi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ber 7 Brücken Musst Du G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 es dich gi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er Himmel wei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In Einem B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ne In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Feuer Und E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Maff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 komm nach 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Orl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acht Als Christina Fortlie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Orl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 Kirche Und Knei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Orlo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gant Captain Hoo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P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zur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Rub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üste L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chill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To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chill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 Titanic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chilli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War Erst Der Anf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ebasti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demoiselle Ninet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mul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 Wie Ein B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acht von Freitag auf Mon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a (Komm Mit Mir Nach Amerika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 nicht deinen Na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 Nicht Deinen Namen... Scheißeg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Möchte Ich Schon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, Palmen, Weiber Und Ein B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ss drauf (Mallorca ist einmal im Jahr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e Natasch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Wack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ntom Der Op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ntom Der Op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o Mary Lo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 &amp; Jo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Schmerz Pol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 &amp; Joh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Dein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Dittb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iner Kleinen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Dittb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Dittber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er St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Pois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 Mir Die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Pois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Pois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Meines Lebe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Pois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Soll Ein Mensch Das Ertra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 Pois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änomen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o Lombard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ori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o Lombard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in Stern In Finstr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occh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arbenspiel Des Wind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tig Wie Der Trommel K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Stetig Wie Der Trommelkla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as Nächste Ufer Brin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ahonta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in,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kreis 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ücksmome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 Dami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erden Wunder Wa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 Von Ägyp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Nur Gekl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 Und Kl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ssen Verbo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 Im 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onä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z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 Wie Ein B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hdy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wir wollen die Eisbärn s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hdy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nteuer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Graues Ha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elperlenau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eint Vor Gl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r Gut Z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Denk An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 Party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Pass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Da B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e Diesen Tango Hö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Ans Ende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chu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Se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chu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n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chu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l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au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 I Radi Bin I Koen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 Radenkovic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hnen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 Cam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ie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 Cam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tham City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 Cam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a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 Cam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iko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 Camor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y Bitsy Teenie Ween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er Bertra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Lebe Der Spo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en Sie Wien Schon Bei Nacht Ges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rom Aust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Ein Negerant Mada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o Mach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Denk I No An 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n Oh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da Del So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o Korrupt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nen Trocknen Schne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Zeit Zu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ü Schöner Is Des G´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ost Des Gmo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us'd A Herz Host Wie A Bergwe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hard Fend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ysitter Boog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Bendi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a Se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Bendi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minal Tan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Bendi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 Deiner Frau Doch Hin Und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Bendi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anz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Paul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uale Syste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lf Sög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rafe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ck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Riechst So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 F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ühling In Par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fi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Lu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Herz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Te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k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 R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, Rei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r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lu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rb Nicht Vor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dmanns Hei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es Flei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ner Bl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mste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ustigen Holzhackerl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fich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feift Dr Fuch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fich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zmic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fich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ias Mut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lph Ro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lich Sehe Ich Das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unz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lich Sehe Ich Das L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unzel Neu Verföhn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'nen Tr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unzel Neu Verföhn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h Sei Mir Gnädi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es Heim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 Wenn Et Trömmelche J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ose (Wer Hat Mir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jent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acht (Ist Mir Zu Wenig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 Triffs De Nur Em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Was Was Du Nicht Ha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Mädchen Müssen Früher Schlafen G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sche Junge Bütze J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 Dem Ma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ang Die Butz Noch Hä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icaca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Sie War Nicht Viel Älter Als 18 Ja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Wärn Die Männer Ohne Wei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b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b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 Nacht Fre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hard M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örder Ist Immer Der Gärtn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hard M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den Wol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hard Me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 I Di Mo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Tag Für Romantische Stun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vou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Könnt Was Draus Wer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vou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 Sieht Nur Mit Dem Herzen Wirklich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vou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ann uns keiner neh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elt steht st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t Dich An Mir F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ass Für Dich Das Licht 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Uns G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Auf Dista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ir Chil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 In Schw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nner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verh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etzte Sirtak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x Gil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sta Mexic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x Gil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y Gonza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x Gil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klangdimensio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go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le (Moskau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ä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le Am Rhing (Champs Elysee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ä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prenge Alle Ket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Sha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hicag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Sha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y Blu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y Sha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mo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Re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ig Von Deutsch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Re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ederci Ha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Pav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ch Ein Junge Wa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Pav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il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Blan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isschen Spass Muss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Blan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mme Zurueck Nach Amaril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Blan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Trinkt Den Gern Den Wein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Blan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Germ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oo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 De Lall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oo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o Granat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kommt zur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 Heute Abend Bei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'n Regier'n Die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Atme 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iesem Mome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Mann Für Eine Fr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phys Geset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Artgere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e Dich Fra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von Träumst Du Nacht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h Die Schuh 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Cicer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ied Ist Ein Scharfes Schw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n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Alte Schif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isschen A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is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en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 Jahre Sieben Mee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ye Boat So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Hast Du Zuletzt Geträumt Von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s Dich Noch Gi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J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Whitta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Was Du Will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este Am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 Zu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Kann Der Frömmste Nicht In Frieden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' Mit Mir Zu Den Ster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ege Die Sterne Zusam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laub Es Geht Schon Wieder 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 Dich Tausendmal Ge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Proble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 Mich Ein Letztes 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 Aller Tr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Möchte Ich Schon Mit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night Lad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M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 Fässer W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Bi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dlich Von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ast Du Nicht Nein Gesa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 Auf Der Haut Von Lis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Geh'n Durch Die Z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Wollten Niemals Auseinanderg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Kais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nd 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Weihnachtsbäcke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f Zuckows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Weihnachtsbäcke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f Zuckows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Schön, Dass Du Geboren B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f Zuckowsk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Anabe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n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Die Sonne Wieder Schein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n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My Darling Carol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n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chaffts Du Nie (In Tango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na Rocc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ma M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na Rocc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m Naechsten Flie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na Rocc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h Im R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 Mir 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Ich (Wir Sind Wir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 In Flammen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Mich Ver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Ist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rake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stolz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 Blu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Mädchen Cari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Nicht Al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leines Bisschen Zärtlichk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Rose Schenk Ich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War Nur Sand In Deinen Aug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 Nur D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 In Wei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Japan Geht Die Sonne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 Ist Es Auf Der Welt Zu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derbar Ist Die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 Bla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ethe War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i Car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 Wird's Mal Wieder Richtig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i Care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 Fisc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i Schuric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ilein (Ro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olf Rock &amp; Scho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olf Rock &amp; Schoc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Liebst M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rina Setlu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Spricht Die Poliz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 Wag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Hat An Der Uhr Gedre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y Wag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a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an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gungs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Conn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und Cly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Conn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r ist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Conn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st du mit i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Conn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schön Du bi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Conn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chäfer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äfer Heinri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ndmau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Day My Prince Will Co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ewittch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mal Warst Du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Su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Nacht Ist A Lang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elautoma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es Geht Niemals Vorü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en Früh Bin Ich Bei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Madr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ume Sind Stärk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's Jetz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ie Nacht Komm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in Traum Zu Ende Ge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llertaler Hochzeitsblu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rzenjä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Ta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z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e Freund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Nur Das Du Wei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ste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enb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 kumm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er Und Spe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und küss mich Coraz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o Ross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Meine Arme Dein Zuhause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o Ross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 sind die Ro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o Ross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Geht Die Party Richtig 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i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Sa 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on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revo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er im Kopf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r Dieser Ste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zu Mensch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Zum Schlu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es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Beste (Piano Versio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eichteste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Di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SMH (Für Dich Schlägt Mein Herz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mel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as Blei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(Piano Versio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eger Des Licht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chtes Gepä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hon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mo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R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e Stär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l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War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aime Mon Coeu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 Wir Li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 Zu Of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skummer Lohnt S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w Malmkwis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Hat Die Welt Noch Nicht Ge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hne Mannheim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 Davon 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hne Mannheim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Den Blauen Bergen Kommen W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Convo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p Piep (Ich Schau Dich An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illac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chau Dich An (Peep Peep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cke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dal Im Sperrbezi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Bist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der Murphy Gan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r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 V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ff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74-90-20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freunde Sti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aus Appl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freunde Sti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omplime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freunde Sti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Mich Nie Mehr 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freunde Sti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 Rio Rosenhei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freunde Stil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Am Ende Des Tunnel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light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light Expre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light Expre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t Das Hanf F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Kommt Die M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endrahtzau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ce Tax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de Hadde Du Denn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Kiff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Raa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Erste Mal Tats Noch W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Waggershau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Nah Am Feu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 Waggershau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Du Zeit Fuer Ein Paar Trae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e Her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enco Touristic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e Wer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e Wer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k Wi A Fel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e Wer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Sin So Ble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del U. Ab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erine Kather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wolk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Hat Ein E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Remm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Angst Hat Der Papa Mir Gesag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Remm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Sterne In At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Remm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 Der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Remm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k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ac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Himmel reisst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ac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mmer L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ac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er Ei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ac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ra Men San Very Goo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akog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en Auf'm Bagger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jung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stenfe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 Du Bleibst Heut Nacht Bei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va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ann Bleib I Dann Do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dosos G'fü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 Mir Den Himm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set Boulevar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set Boulevar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mmer L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ja La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end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ja La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 Nach Berl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ja La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Unstillbare G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r Vampi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 Zu Sein Ist Komi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r Vampi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stern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r Vampi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sterni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 Der Vampi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 Gehört M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z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e Wie 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z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za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nlig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 Hero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este Tag Meines Lebe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Ander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h Liebe Dis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ac To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ac To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ac Tw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Seidenen Fa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auf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Maschi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chtsi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Noch Kurz Die Welt Ret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Zurück Zu 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Einfach J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Die H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Worte Meine Sprache Wä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Bendz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eue Leber Ist Wie Ein Neue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Toupe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 ein schöner Tag (Fliegerlied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Toupe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 En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Toupet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Lassen Uns Das Singen Nicht Verbie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 Yor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usbl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e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 Belinda Schlauchb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e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sendmal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e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einer Seite Ich Bin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Den Monsu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sterfahr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 Mir Flie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te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ge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io Ho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 Ich Habe Dich Gelieb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g Junger Adl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Guten Morgen Deutschl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way Hel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Kein Dichter Kein Po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u Zwei Arme Brauc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Hat Ein Herz Das Nie Br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Liebe Su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Asto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ischer von San Ju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Stei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Stei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 Maus Spielt Verrück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Stei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Wenn 1000 Träume Ster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my Stein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dchen Mit Roten Haa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e Samba Mit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Holid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trasse Nach Sü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Marsha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 Haun Wir Auf Die Pau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Marsha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e Mai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Marshal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ha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ro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p Ab Das B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fro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leine Jägermeis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Aus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s Fie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ie &amp; Cly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Der Mome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gekühlter Bommerlu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en Dies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Kommt Ale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Wagen Vor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 Wie Die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erbl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den Wolk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s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en Hos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Frühtau Zu Ber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s I Denn Zum Städtele Hin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a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 Ist Trum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bama Mo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zona Arizo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enwah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ilde Wilde Wes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rau Mit Dem Gu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 Birthda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ly Billy Country Lill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Möcht' So Gern Dave Dudley Hoer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Texas Town Die Western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It Easy Altes 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k Sto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Keine Schokol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e Her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ens Bin Ich Immer Mü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e Her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als Geht Man So Ga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e Her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Jahr, Blondes Haa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 Bitte Mit Sah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Im Griff Auf Dem Sinkenden Schif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sch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 Doch Bis Zum Frühst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Dias Argenti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um Steh Ich Zu I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Erste Sahne 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Gekaufte Dra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Teufel Hat Den Schnaps Gem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onne Und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Lebst Nur Ein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Ehrenwertes 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Paris Nur So Zum Spas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 Am Mor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Lebe Das Las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ird Nacht Seniorit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nf Minuten Vor Zwöl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 Wartet Im Pa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chischer W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te Beginnt Der Rest Deines Leben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ar Noch Niemals In New Yo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, Was Ich Wi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Oder N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e Ohne Lei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Bruder Ist Ein Mal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ie Cher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66 Jah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Ihr Ich Lass Sie Grü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 Mir Noch Eine Stun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te Emma Lad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en Dank für die Bl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in Stern Vom Himmel Fäl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 Mir Den Platz An Der Sonn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h Den Kopf Aus Der Schlinge Bruder Jo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Jürgen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ea Doria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die schweren Zei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Herz kann man nicht reparie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r Muss Den Job Ja Ma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 Die Ström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term Horizo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 Dich Überhaupt Nicht M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D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zug Nach Pankow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u Sind Kriege D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eper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 Lindenberg feat. Jan Dela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spro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w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Durs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li Bä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Träume Mit Offenen Augen Von D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li Marti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gebor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li P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Wärs Das Erste 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einer Sei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I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ren Um Zu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e Freih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lt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er Der 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 Wie Du Warst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Deiner Flagg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 Zu G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eili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n Dächern Von Berl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 Freu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end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 Freu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endliebe (2005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 Freudenber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 Wie D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e Buss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ied der Schluempf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der Abraha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Ber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iana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eht Mir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e`s Gar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echstes Mal Am Ende D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e`s Gart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rb Für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lenw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Herz Schlägt Schla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wenn ich trä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a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 Dem Mond Da Blühen Keine Rosen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Léand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 Schönster Gedan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Léand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iebe Da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Léand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, Wir Fahr'n Nach Lod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Léand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tta Liegt Am Gang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o Torrian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ucki Ach Schnuck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harmonik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h Dich Aus Kleine M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r Aposte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s Über Kop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ch Mir Die Ha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wind Und Sonnensch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um Mit Mir Durch Die Sommer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ing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 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XXclub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lywood von Gester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loo &amp; Robinso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Jahre Wie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 Mari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ustige Weih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eihnachtsgeschich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öhliche Weihnacht Überal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n Abend Schön Aben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t Ihr Den Weihnachtsmann Ge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 Kinderlein, Komm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r Weißer Schneemann (Jingle Bells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g, Glöckchen Klingelingeli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et Ihr Hirt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t Uns Froh Und Munter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e Rieselt Der Schne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gen Kinder Wird's Was G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olaus, Lieber Nikol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annenbau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Du Fröhli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 Wie Schön Das Duft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 Ist Der Boss (Musikvideo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eflöckchen, Weißröck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efel Raus, Nikol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e Nacht, Heilige Na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ßer Die Glocken Nie Klin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en In Famil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er Mix 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er Mix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er Winterwa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hnachtslie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Hat Ein Knallrotes Gummiboo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cke Myh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Steht Im To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cke Myhre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ser Eng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k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Geht Mir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h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iler is' sch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n Der Kneip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Walk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Uns Le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Pefferminz Bin Ich Dein Prin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 Au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 Ich Dich 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 H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enlo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hag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Ist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 Guy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 Is Karnev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ky Junggeburt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mol Prinz Zo S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ky Junggeburt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 Frau Nachbar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ecker Herzbub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zi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ecker Herzbub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Kerle Wie W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ecker Herzbub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inz Von Krahnebäum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 Ost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r Kaygaß Nr.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 Ost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mweh Nach K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 Ost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 Wat Wohr Dat Fröher Schö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 Ost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mäd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e Osterman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Ne Kölsche Jun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y Millowit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aps, Das War Sein Letztes Wo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y Millowit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Alle Kleine Sünderl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y Millowitsch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Gesangver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y Seil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Wu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Ja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erwe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 Se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Ein Herzschlag Entfer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bog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Mir Die Worte Fehl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cent Weis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A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s Die Sonne In D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Die Liebe Triumphie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el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km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kommen Um Zu Blei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vat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en Ta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Ein Wor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Sind Helden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zt Ist Somm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e Guy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Hof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lume Aus Dem Gemeindeb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Verstehst Mi N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Lebe Der Zentralfriedhof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 Wie Ein Rasier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sam Wachs Mer Zam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foa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wach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ckts M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Ambro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 I Hol' Di Mit'm Traktor Ab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Fierec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n Mond Schie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Majas Blumenwies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en Zu Und Dur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 (Ho Chi Kaka Ho)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Himmel brenn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n Typ Kannst Du Verge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Ein Wun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Machst Aus Mir Ne Achterbah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s Tages Vielle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mal No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z Navida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bst Du Ich Bin Blö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ill Meh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gendwie Und Irgendw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Grund Zur Pani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Zuhau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m Mein Herz M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hrgebie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issega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ben Tage, Sieben Näch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 in der Stad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e Vorh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isch Frau, Typisch Ma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ieben, Verloren, Vergessen, Verzeihn'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i Ist Vorbei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nsin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b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 Der Gei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ch Ge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 Die Augen Schließ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 Hitmix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gang Petry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Zurüc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sheim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Zaubertrank Ist Le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Bist Meine Ins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Versprech Dir Nichts Und Geb Dir Alle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Deinen Farb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s T Shirt Und Freihei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Herz Schlägt Schlag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erlieb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Tokio Bis Ameri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hgeküs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 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kenfre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Wo Der Pfeffer Wäc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ndra Haa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mal Lügt Mein Herz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ndra Haa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gen Hilft Ni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ndra Haa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chon Denn Scho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ndra Haag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ied Neh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Meiner See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or Du Geh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Hör Nicht Auf Zu Träum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Hat Die Welt Noch Nicht Gese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Fel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r Weg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tlich Geht Es Uns G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zeuge Im Bau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enne Nichts Da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Es Lau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d Ihr Mit Mi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ne Strass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Ist Nicht Von Dieser Wel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Sieht Mich N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Wenn Ein Lie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ch Schon Kinder Hätt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Willst Du Hi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 Aus Gold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Naido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bstar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kees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Hast Mein Herz Gebroche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Welt Ohne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b An Mi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9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el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 Mir Was Du Mein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vonne Catterfeld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ss, Es Wird Einmal Ein Wunder Gescheh'n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h Leander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3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r Für A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at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4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er Bruder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atk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</w:t>
            </w:r>
          </w:p>
        </w:tc>
        <w:tc>
          <w:tcPr>
            <w:tcW w:w="5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Vermiss Dich Wie Die Höll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atk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31:00Z</dcterms:created>
  <dc:creator>user</dc:creator>
  <dc:description/>
  <cp:keywords/>
  <dc:language>en-US</dc:language>
  <cp:lastModifiedBy>user</cp:lastModifiedBy>
  <dcterms:modified xsi:type="dcterms:W3CDTF">2019-01-28T15:34:00Z</dcterms:modified>
  <cp:revision>1</cp:revision>
  <dc:subject/>
  <dc:title>Titelliste deutsch</dc:title>
</cp:coreProperties>
</file>